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" w:hAnsi="Sybil Green" w:cs="Sybil Green"/>
          <w:sz w:val="40"/>
          <w:szCs w:val="40"/>
        </w:rPr>
      </w:pPr>
      <w:r>
        <w:rPr>
          <w:rFonts w:cs="Sybil Green" w:ascii="Sybil Green" w:hAnsi="Sybil Green"/>
          <w:sz w:val="40"/>
          <w:szCs w:val="40"/>
        </w:rPr>
        <w:t>Computer task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the internet to gather information about th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ulture and tradition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eamtim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mportance of the environmen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sic needs- clothing, shelter and movemen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f the first settlers (Aborigines) of Australia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se sites may be of some us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aboriginalarts.co.uk/aboriginal_culture.htm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http://aboriginalart.com.au/culture/dreamtime.html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australia.com/things_to_do/aboriginal.aspx?ta_cid=sem09:06:en:au:275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a graphic organiser (Word, Smart Art, Matrix, tiled matrix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pand this to cover the whole page- this will allow plenty of space for informat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information needs to be presented in dot poin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6290</wp:posOffset>
            </wp:positionH>
            <wp:positionV relativeFrom="paragraph">
              <wp:posOffset>214630</wp:posOffset>
            </wp:positionV>
            <wp:extent cx="4352290" cy="2651760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riginalarts.co.uk/aboriginal_culture.htm" TargetMode="External"/><Relationship Id="rId3" Type="http://schemas.openxmlformats.org/officeDocument/2006/relationships/hyperlink" Target="http://aboriginalart.com.au/culture/dreamtime.html" TargetMode="External"/><Relationship Id="rId4" Type="http://schemas.openxmlformats.org/officeDocument/2006/relationships/hyperlink" Target="http://www.australia.com/things_to_do/aboriginal.aspx?ta_cid=sem09:06:en:au:275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34:00Z</dcterms:created>
  <dc:creator>Education</dc:creator>
  <dc:description/>
  <dc:language>en-US</dc:language>
  <cp:lastModifiedBy>02101783</cp:lastModifiedBy>
  <cp:lastPrinted>2010-04-19T08:41:00Z</cp:lastPrinted>
  <dcterms:modified xsi:type="dcterms:W3CDTF">2010-04-18T23:34:00Z</dcterms:modified>
  <cp:revision>2</cp:revision>
  <dc:subject/>
  <dc:title/>
</cp:coreProperties>
</file>