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3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984"/>
        <w:gridCol w:w="26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SPELL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For those with internet access at ho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1581785</wp:posOffset>
                    </wp:positionH>
                    <wp:positionV relativeFrom="paragraph">
                      <wp:posOffset>195580</wp:posOffset>
                    </wp:positionV>
                    <wp:extent cx="427990" cy="306705"/>
                    <wp:effectExtent l="0" t="0" r="0" b="0"/>
                    <wp:wrapSquare wrapText="bothSides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9" t="-26" r="-19" b="-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27990" cy="306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sz w:val="16"/>
                <w:szCs w:val="16"/>
              </w:rPr>
              <w:t>http://www.readwritethink.org/classroom-resources/student-interactives/crossword-puzzles-30068.htm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>Make a crossword using your 10 spelling words. Save or print and paste into Homework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YNONYMS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 2 synonyms for each of the following word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garious, mournful, wonderful, capture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, construct, habitat, lively, quiet, sensitive, wander, cavit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zl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ZAC DA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 report on the significance of ANZAC DAY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MATHEMATIC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llenge yourself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1965</wp:posOffset>
                  </wp:positionH>
                  <wp:positionV relativeFrom="paragraph">
                    <wp:posOffset>775335</wp:posOffset>
                  </wp:positionV>
                  <wp:extent cx="490855" cy="5035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Find 10 different ways to make the calculator read 382. You must use all of the 4 operations ( +,-,x,÷ )in each calcul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Script"/>
                <w:b/>
                <w:b/>
                <w:u w:val="single"/>
              </w:rPr>
            </w:pPr>
            <w:r>
              <w:rPr>
                <w:rFonts w:cs="Segoe Script" w:ascii="Segoe Script" w:hAnsi="Segoe Script"/>
                <w:b/>
                <w:u w:val="single"/>
              </w:rPr>
              <w:t>Aboriginal Dreamtime Stori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ead a </w:t>
            </w:r>
            <w:r>
              <w:rPr>
                <w:rFonts w:cs="Segoe Script" w:ascii="Segoe Script" w:hAnsi="Segoe Script"/>
              </w:rPr>
              <w:t>Dreamtime story</w:t>
            </w:r>
            <w:r>
              <w:rPr>
                <w:rFonts w:cs="Calibri" w:ascii="Calibri" w:hAnsi="Calibri"/>
              </w:rPr>
              <w:t xml:space="preserve"> and write a report to explain the story’s purpos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your responsibility to locate a story. There are also many online as well as in the librar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8845</wp:posOffset>
                  </wp:positionH>
                  <wp:positionV relativeFrom="paragraph">
                    <wp:posOffset>252730</wp:posOffset>
                  </wp:positionV>
                  <wp:extent cx="427990" cy="3067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 xml:space="preserve">SYNONYMS:  </w:t>
            </w: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For those with internet access at ho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7">
              <w:r>
                <w:rPr>
                  <w:rStyle w:val="InternetLink"/>
                  <w:b/>
                  <w:sz w:val="18"/>
                  <w:szCs w:val="18"/>
                </w:rPr>
                <w:t>http://www.scholastic.com/wordgirl/synonym_toast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synonym.com/synonyms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bout the activit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564515</wp:posOffset>
                  </wp:positionV>
                  <wp:extent cx="624205" cy="5607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List the states, territories and their Capital cities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: </w:t>
            </w:r>
            <w:r>
              <w:rPr>
                <w:sz w:val="18"/>
                <w:szCs w:val="18"/>
              </w:rPr>
              <w:t>See if you can find 2 words to rhyme with each of your spelling word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rite in your boo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3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984"/>
        <w:gridCol w:w="26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SPELL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For those with internet access at ho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2">
              <w:r>
                <w:drawing>
                  <wp:anchor behindDoc="0" distT="0" distB="0" distL="114935" distR="114935" simplePos="0" locked="0" layoutInCell="1" allowOverlap="1" relativeHeight="11">
                    <wp:simplePos x="0" y="0"/>
                    <wp:positionH relativeFrom="column">
                      <wp:posOffset>1581785</wp:posOffset>
                    </wp:positionH>
                    <wp:positionV relativeFrom="paragraph">
                      <wp:posOffset>195580</wp:posOffset>
                    </wp:positionV>
                    <wp:extent cx="427990" cy="306705"/>
                    <wp:effectExtent l="0" t="0" r="0" b="0"/>
                    <wp:wrapSquare wrapText="bothSides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19" t="-26" r="-19" b="-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27990" cy="306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sz w:val="16"/>
                <w:szCs w:val="16"/>
              </w:rPr>
              <w:t>http://www.readwritethink.org/classroom-resources/student-interactives/crossword-puzzles-30068.htm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  <w:t>Make a crossword using your 10 spelling words. Save or print and paste into Homework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YNONYMS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 2 synonyms for each of the following word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garious, mournful, wonderful, capture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, construct, habitat, lively, quiet, sensitive, wander, cavit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zl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ZAC DA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 report on the significance of ANZAC DAY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MATHEMATIC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llenge yourself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1965</wp:posOffset>
                  </wp:positionH>
                  <wp:positionV relativeFrom="paragraph">
                    <wp:posOffset>775335</wp:posOffset>
                  </wp:positionV>
                  <wp:extent cx="490855" cy="5035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Find 10 different ways to make the calculator read 382. You must use all of the 4 operations (+,-, x, ÷) in each calcul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Script"/>
                <w:b/>
                <w:b/>
                <w:u w:val="single"/>
              </w:rPr>
            </w:pPr>
            <w:r>
              <w:rPr>
                <w:rFonts w:cs="Segoe Script" w:ascii="Segoe Script" w:hAnsi="Segoe Script"/>
                <w:b/>
                <w:u w:val="single"/>
              </w:rPr>
              <w:t>Aboriginal Dreamtime Stori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ead a </w:t>
            </w:r>
            <w:r>
              <w:rPr>
                <w:rFonts w:cs="Segoe Script" w:ascii="Segoe Script" w:hAnsi="Segoe Script"/>
              </w:rPr>
              <w:t>Dreamtime story</w:t>
            </w:r>
            <w:r>
              <w:rPr>
                <w:rFonts w:cs="Calibri" w:ascii="Calibri" w:hAnsi="Calibri"/>
              </w:rPr>
              <w:t xml:space="preserve"> and write a report to explain the story’s purpos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your responsibility to locate a story. There are also many online as well as in the librar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8845</wp:posOffset>
                  </wp:positionH>
                  <wp:positionV relativeFrom="paragraph">
                    <wp:posOffset>252730</wp:posOffset>
                  </wp:positionV>
                  <wp:extent cx="427990" cy="30670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 xml:space="preserve">SYNONYMS:  </w:t>
            </w: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For those with internet access at ho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www.scholastic.com/wordgirl/synonym_toast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hyperlink r:id="rId16">
              <w:r>
                <w:rPr>
                  <w:rStyle w:val="InternetLink"/>
                  <w:b/>
                  <w:sz w:val="18"/>
                  <w:szCs w:val="18"/>
                </w:rPr>
                <w:t>http://www.synonym.com/synonyms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bout the activit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564515</wp:posOffset>
                  </wp:positionV>
                  <wp:extent cx="624205" cy="56070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List the states, territories and their Capital cities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PELLING: </w:t>
            </w:r>
            <w:r>
              <w:rPr>
                <w:sz w:val="18"/>
                <w:szCs w:val="18"/>
              </w:rPr>
              <w:t>See if you can find 2 words to rhyme with each of your spelling wor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in your boo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Segoe Scrip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readwritethink.org/classroom-resources/student-interactives/crossword-puzzles-30068.html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http://www.scholastic.com/wordgirl/synonym_toast.htm" TargetMode="External"/><Relationship Id="rId8" Type="http://schemas.openxmlformats.org/officeDocument/2006/relationships/hyperlink" Target="http://www.synonym.com/synonyms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hyperlink" Target="http://www.readwritethink.org/classroom-resources/student-interactives/crossword-puzzles-30068.html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hyperlink" Target="http://www.scholastic.com/wordgirl/synonym_toast.htm" TargetMode="External"/><Relationship Id="rId16" Type="http://schemas.openxmlformats.org/officeDocument/2006/relationships/hyperlink" Target="http://www.synonym.com/synonyms/" TargetMode="External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24:00Z</dcterms:created>
  <dc:creator>Administrator</dc:creator>
  <dc:description/>
  <dc:language>en-US</dc:language>
  <cp:lastModifiedBy>02101783</cp:lastModifiedBy>
  <cp:lastPrinted>2009-02-25T10:19:00Z</cp:lastPrinted>
  <dcterms:modified xsi:type="dcterms:W3CDTF">2010-04-09T07:24:00Z</dcterms:modified>
  <cp:revision>2</cp:revision>
  <dc:subject/>
  <dc:title>Homework Week 2 term 1</dc:title>
</cp:coreProperties>
</file>