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der Of Operations Portfolio Tas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DMA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e BODMAS to solve these equation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>(20 + 12) x 3=</w:t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>(7 + 18) x 4=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>(25 – 9) x 5=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 x 3 x 5=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>(2 x 3) x 5=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>6 x (3+5)=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>3 x (3 + 2 + 3)=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>(20 + 12) x 6=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  <w:sz w:val="24"/>
          <w:szCs w:val="24"/>
        </w:rPr>
        <w:t>(24 – 12) x 2=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0.)  (2 + 5 + 3 + 7) x (1 + 3)=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1.) (3 x 3) – (2 x 2)=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2.)  (21 + 3) x (18 + 4)=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27405</wp:posOffset>
                </wp:positionV>
                <wp:extent cx="3200400" cy="2628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5.15pt;width:251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057265" cy="9429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360" cy="94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rite what BODMAS stands for in the box below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74.3pt;width:476.9pt;height:74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rite what BODMAS stands for in the box below</w:t>
                      </w:r>
                    </w:p>
                  </w:txbxContent>
                </v:textbox>
                <v:path textpathok="t"/>
                <v:textpath on="t" fitshape="t" string="Write what BODMAS stands for in the box below" style="font-family:&quot;Impact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2155</wp:posOffset>
                </wp:positionH>
                <wp:positionV relativeFrom="paragraph">
                  <wp:posOffset>567055</wp:posOffset>
                </wp:positionV>
                <wp:extent cx="2294890" cy="5152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sert brackets in 2 different places to get 2 different answe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.  15 – 4 x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.  9 x 4 + 6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.  12 ÷ 2 + 4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  4 + 6 x 7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.  22 + 3 x 4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.  5 x 2 x 3 + 4 =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05.7pt;mso-wrap-distance-left:9.05pt;mso-wrap-distance-right:9.05pt;mso-wrap-distance-top:0pt;mso-wrap-distance-bottom:0pt;margin-top:44.6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xtensi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sert brackets in 2 different places to get 2 different answers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.  15 – 4 x 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.  9 x 4 + 6 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.  12 ÷ 2 + 4 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.  4 + 6 x 7 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.  22 + 3 x 4 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.  5 x 2 x 3 + 4 =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type id="_x0000_t138" coordsize="21600,21600" o:spt="138" adj="10800" path="m0@0l10800,l21600@0em,21600l21600,21600e">
                            <v:stroke joinstyle="miter"/>
                            <v:formulas>
                              <v:f eqn="val #0"/>
                            </v:formulas>
                            <v:handles>
                              <v:h position="0,@0"/>
                            </v:handles>
                          </v:shapetype>
                          <v:shape id="shape_0" fillcolor="black" stroked="t" o:allowincell="f" style="position:absolute;margin-left:0pt;margin-top:-102.4pt;width:164.85pt;height:102.3pt;mso-wrap-style:none;v-text-anchor:middle;mso-position-vertical:top" type="_x0000_t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how you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working out.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Show your&#10;working out." style="font-family:&quot;Impact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0" w:after="20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96655</wp:posOffset>
                </wp:positionH>
                <wp:positionV relativeFrom="paragraph">
                  <wp:posOffset>-690245</wp:posOffset>
                </wp:positionV>
                <wp:extent cx="3517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-54.3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94230" cy="12998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120" cy="12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how y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orking out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102.4pt;width:164.85pt;height:102.3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Show you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orking out.</w:t>
                      </w:r>
                    </w:p>
                  </w:txbxContent>
                </v:textbox>
                <v:path textpathok="t"/>
                <v:textpath on="t" fitshape="t" string="Show your&#10;working out.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55:00Z</dcterms:created>
  <dc:creator>rmercuri</dc:creator>
  <dc:description/>
  <cp:keywords/>
  <dc:language>en-US</dc:language>
  <cp:lastModifiedBy>Administrator</cp:lastModifiedBy>
  <dcterms:modified xsi:type="dcterms:W3CDTF">2008-11-04T09:55:00Z</dcterms:modified>
  <cp:revision>2</cp:revision>
  <dc:subject/>
  <dc:title>Order Of Operations Portfolio Task</dc:title>
</cp:coreProperties>
</file>