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ading Groups – Term 2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2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793"/>
        <w:gridCol w:w="3315"/>
        <w:gridCol w:w="3157"/>
      </w:tblGrid>
      <w:tr>
        <w:trPr>
          <w:trHeight w:val="1134" w:hRule="atLeast"/>
          <w:cantSplit w:val="true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7510" cy="1544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>Convict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Explorer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590675" cy="1590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Bushrangers</w:t>
            </w:r>
            <w:r>
              <w:rPr/>
              <w:drawing>
                <wp:inline distT="0" distB="0" distL="0" distR="0">
                  <wp:extent cx="1560830" cy="1656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ld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Miners</w:t>
            </w:r>
            <w:r>
              <w:rPr/>
              <w:drawing>
                <wp:inline distT="0" distB="0" distL="0" distR="0">
                  <wp:extent cx="1363345" cy="1475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0" w:hRule="atLeast"/>
          <w:cantSplit w:val="true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 xml:space="preserve">Jak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 xml:space="preserve">Jonatha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Ashley 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 xml:space="preserve">Caitli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 xml:space="preserve">Brookly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Hayden 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Xak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Kar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Chlo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Hayley 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Samanth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Ashley 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Estell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Darc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 xml:space="preserve">Brook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Brittan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Bil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Hayden 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Jessic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Cor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Li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Dyla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Mathe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Jacint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Haylee B/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ckThinMediumGap" w:sz="24" w:space="24" w:color="000080"/>
        <w:left w:val="thickThinMediumGap" w:sz="24" w:space="24" w:color="000080"/>
        <w:bottom w:val="thickThinMediumGap" w:sz="24" w:space="24" w:color="000080"/>
        <w:right w:val="thickThinMediumGap" w:sz="2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47:00Z</dcterms:created>
  <dc:creator>Emilia Iaconis</dc:creator>
  <dc:description/>
  <dc:language>en-US</dc:language>
  <cp:lastModifiedBy>02101783</cp:lastModifiedBy>
  <cp:lastPrinted>2008-04-28T08:11:00Z</cp:lastPrinted>
  <dcterms:modified xsi:type="dcterms:W3CDTF">2010-04-09T06:47:00Z</dcterms:modified>
  <cp:revision>2</cp:revision>
  <dc:subject/>
  <dc:title>Reading Groups – Term 2</dc:title>
</cp:coreProperties>
</file>