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eading Groups – Term 3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3828"/>
        <w:gridCol w:w="3969"/>
      </w:tblGrid>
      <w:tr>
        <w:trPr>
          <w:trHeight w:val="113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Fortune Cooki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88160" cy="134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The Sushis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811655" cy="1562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The Noodles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839595" cy="1656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Dim Sims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760855" cy="184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 xml:space="preserve">Jak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 xml:space="preserve">Jonatha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Ashley 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 xml:space="preserve">Caitli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Brookly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Xak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Karl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Brook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Ashley 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Hayden 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Bill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Jessi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Estell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 xml:space="preserve">Darcy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Brittan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Hayden 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Chlo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Hayley 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Samanth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Core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Li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Dyla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Mathe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Jacint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Haylee B/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ickThinMediumGap" w:sz="24" w:space="24" w:color="000080"/>
        <w:left w:val="thickThinMediumGap" w:sz="24" w:space="24" w:color="000080"/>
        <w:bottom w:val="thickThinMediumGap" w:sz="24" w:space="24" w:color="000080"/>
        <w:right w:val="thickThinMediumGap" w:sz="2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3:20:00Z</dcterms:created>
  <dc:creator>Emilia Iaconis</dc:creator>
  <dc:description/>
  <dc:language>en-US</dc:language>
  <cp:lastModifiedBy>02101783</cp:lastModifiedBy>
  <cp:lastPrinted>2010-04-12T08:08:00Z</cp:lastPrinted>
  <dcterms:modified xsi:type="dcterms:W3CDTF">2010-07-11T03:20:00Z</dcterms:modified>
  <cp:revision>2</cp:revision>
  <dc:subject/>
  <dc:title>Reading Groups – Term 2</dc:title>
</cp:coreProperties>
</file>