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 xml:space="preserve">STUDENT SELF ASSESSMENT   DECEMBER 2010 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SOCIAL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ENGLISH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ATHEMATICS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Y GREATEST ACHIEVEMENT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55:00Z</dcterms:created>
  <dc:creator>Administrator</dc:creator>
  <dc:description/>
  <dc:language>en-US</dc:language>
  <cp:lastModifiedBy>Education</cp:lastModifiedBy>
  <cp:lastPrinted>2008-06-13T08:23:00Z</cp:lastPrinted>
  <dcterms:modified xsi:type="dcterms:W3CDTF">2010-11-16T20:55:00Z</dcterms:modified>
  <cp:revision>2</cp:revision>
  <dc:subject/>
  <dc:title>STUDENT SELF ASSESSMENT</dc:title>
</cp:coreProperties>
</file>