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9pt;width:468.7pt;height:62.95pt;mso-wrap-style:none;v-text-anchor:middle" type="_x0000_t136">
            <v:path textpathok="t"/>
            <v:textpath on="t" fitshape="t" string="STUDENT PORTFOLIO&#10;PARENT COMMENT" style="font-family:&quot;Ravie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 1 2010</w:t>
      </w:r>
    </w:p>
    <w:p>
      <w:pPr>
        <w:pStyle w:val="Heading1"/>
        <w:rPr/>
      </w:pPr>
      <w:r>
        <w:rPr/>
        <w:t>EXPLA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are inviting you to share with your child their Student Portfolio.  We ask that you positively comment on your child’s efforts over the past term on the form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a few examples to get you started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e way you have settled into schoo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e stories you read to us each nigh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e way you learnt your tabl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story writing shows that you are “having a go” at spelling new words and using a dictionary to check when proof reading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e way you spoke clearly to the clas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like the way that you work cooperatively in grou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_________________________________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Your child’s nam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503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03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50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50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503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503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50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503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0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3771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296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7716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95pt" to="503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/s Signature</w:t>
        <w:tab/>
        <w:tab/>
        <w:tab/>
        <w:tab/>
        <w:tab/>
        <w:tab/>
        <w:tab/>
        <w:tab/>
        <w:t>Dat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00" w:right="566" w:gutter="0" w:header="0" w:top="71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47:00Z</dcterms:created>
  <dc:creator>juliec</dc:creator>
  <dc:description/>
  <dc:language>en-US</dc:language>
  <cp:lastModifiedBy>02101783</cp:lastModifiedBy>
  <cp:lastPrinted>2008-06-16T14:34:00Z</cp:lastPrinted>
  <dcterms:modified xsi:type="dcterms:W3CDTF">2010-04-20T05:47:00Z</dcterms:modified>
  <cp:revision>2</cp:revision>
  <dc:subject/>
  <dc:title/>
</cp:coreProperties>
</file>