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avie" w:hAnsi="Ravie" w:cs="Ravi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Ravie" w:ascii="Ravie" w:hAnsi="Ravie"/>
                                <w:sz w:val="16"/>
                                <w:szCs w:val="16"/>
                              </w:rPr>
                              <w:t xml:space="preserve">I am responsible for my lear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avie" w:hAnsi="Ravie" w:cs="Ravie"/>
                          <w:sz w:val="16"/>
                          <w:szCs w:val="16"/>
                        </w:rPr>
                      </w:pPr>
                      <w:r>
                        <w:rPr>
                          <w:rFonts w:cs="Ravie" w:ascii="Ravie" w:hAnsi="Ravie"/>
                          <w:sz w:val="16"/>
                          <w:szCs w:val="16"/>
                        </w:rPr>
                        <w:t xml:space="preserve">I am responsible for my lear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7pt;margin-top:2.55pt;width:284.2pt;height:31.45pt;mso-wrap-style:none;v-text-anchor:middle" type="_x0000_t136">
            <v:path textpathok="t"/>
            <v:textpath on="t" fitshape="t" string="Tracking my Reading" style="font-family:&quot;Snap ITC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571500" cy="457200"/>
                <wp:effectExtent l="24765" t="5080" r="2540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7pt;margin-top:3.85pt;width:44.95pt;height:35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: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76"/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       </w:t>
            </w:r>
            <w:r>
              <w:rPr>
                <w:rFonts w:cs="Comic Sans MS" w:ascii="Comic Sans MS" w:hAnsi="Comic Sans MS"/>
                <w:sz w:val="18"/>
              </w:rPr>
              <w:t>NIGHTS REA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 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Monday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Tuesday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dnesda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ursda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riday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aturda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nda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otal number of hours rea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#336699" stroked="f" o:allowincell="f" style="position:absolute;margin-left:72pt;margin-top:8.7pt;width:285.7pt;height:31.45pt;mso-wrap-style:none;v-text-anchor:middle" type="_x0000_t136">
            <v:path textpathok="t"/>
            <v:textpath on="t" fitshape="t" string="Tracking my Spelling" style="font-family:&quot;Snap ITC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1"/>
        <w:gridCol w:w="1020"/>
        <w:gridCol w:w="1021"/>
        <w:gridCol w:w="1021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</w:tr>
      <w:tr>
        <w:trPr>
          <w:trHeight w:val="21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#336699" stroked="f" o:allowincell="f" style="position:absolute;margin-left:36pt;margin-top:9.05pt;width:387.7pt;height:23.2pt;mso-wrap-style:none;v-text-anchor:middle" type="_x0000_t136">
            <v:path textpathok="t"/>
            <v:textpath on="t" fitshape="t" string="Tracking my Tables " style="font-family:&quot;Snap ITC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1"/>
        <w:gridCol w:w="1020"/>
        <w:gridCol w:w="1021"/>
        <w:gridCol w:w="1021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</w:tr>
      <w:tr>
        <w:trPr>
          <w:trHeight w:val="54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#336699" stroked="f" o:allowincell="f" style="position:absolute;margin-left:117pt;margin-top:4.6pt;width:259.45pt;height:26.2pt;mso-wrap-style:none;v-text-anchor:middle" type="_x0000_t136">
            <v:path textpathok="t"/>
            <v:textpath on="t" fitshape="t" string="Tracking my homework" style="font-family:&quot;Snap ITC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27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</w:tr>
      <w:tr>
        <w:trPr>
          <w:trHeight w:val="27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ompleted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 tim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0:10:00Z</dcterms:created>
  <dc:creator>Administrator</dc:creator>
  <dc:description/>
  <cp:keywords/>
  <dc:language>en-US</dc:language>
  <cp:lastModifiedBy>Education</cp:lastModifiedBy>
  <dcterms:modified xsi:type="dcterms:W3CDTF">2010-09-28T04:50:00Z</dcterms:modified>
  <cp:revision>4</cp:revision>
  <dc:subject/>
  <dc:title/>
</cp:coreProperties>
</file>