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6   Spelling Term 1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  <w:u w:val="single"/>
        </w:rPr>
        <w:t>Homonyms</w:t>
      </w:r>
      <w:r>
        <w:rPr>
          <w:b/>
          <w:sz w:val="28"/>
          <w:szCs w:val="28"/>
          <w:u w:val="single"/>
        </w:rPr>
        <w:t xml:space="preserve">- </w:t>
      </w:r>
      <w:r>
        <w:rPr>
          <w:b/>
          <w:sz w:val="28"/>
          <w:szCs w:val="28"/>
        </w:rPr>
        <w:t>In your SPELLING books complete the following work:-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a Homonym?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and list another 10 groups of homonyms.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rn the following words for your spelling test on Monday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8"/>
          <w:szCs w:val="28"/>
        </w:rPr>
        <w:t>Write an interesting sentence for each homonym, explaining the meaning of each one</w:t>
      </w:r>
      <w:r>
        <w:rPr/>
        <w:t xml:space="preserve"> clearly.</w:t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5873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monym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ctionary Meaning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vain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vein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tationary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tationery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ouncil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ounsel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ourning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orning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ent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cent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ast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aced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rincipl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rincipal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ListParagrap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ListParagrap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ListParagraph"/>
        <w:spacing w:before="0" w:after="200"/>
        <w:ind w:left="72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43:00Z</dcterms:created>
  <dc:creator>02101783</dc:creator>
  <dc:description/>
  <dc:language>en-US</dc:language>
  <cp:lastModifiedBy>02101783</cp:lastModifiedBy>
  <cp:lastPrinted>2010-03-09T14:56:00Z</cp:lastPrinted>
  <dcterms:modified xsi:type="dcterms:W3CDTF">2010-03-09T03:56:00Z</dcterms:modified>
  <cp:revision>1</cp:revision>
  <dc:subject/>
  <dc:title/>
</cp:coreProperties>
</file>