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-16.7pt;width:284.2pt;height:31.45pt;mso-wrap-style:none;v-text-anchor:middle" type="_x0000_t136">
            <v:path textpathok="t"/>
            <v:textpath on="t" fitshape="t" string="Tracking my Learn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: 2 2010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107.1pt;margin-top:8.5pt;width:285.7pt;height:31.45pt;mso-wrap-style:none;v-text-anchor:middle" type="_x0000_t136">
            <v:path textpathok="t"/>
            <v:textpath on="t" fitshape="t" string="Tracking my Read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84pt;margin-top:194.35pt;width:285.7pt;height:31.45pt;mso-wrap-style:none;v-text-anchor:middle" type="_x0000_t136">
            <v:path textpathok="t"/>
            <v:textpath on="t" fitshape="t" string="Tracking my Spell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76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4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sz w:val="18"/>
              </w:rPr>
              <w:t>NIGHTS REA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onda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uesda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dnesda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ursda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rida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aturda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nda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tal number of hours rea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36pt;margin-top:9.05pt;width:387.7pt;height:23.2pt;mso-wrap-style:none;v-text-anchor:middle" type="_x0000_t136">
            <v:path textpathok="t"/>
            <v:textpath on="t" fitshape="t" string="Tracking my Tables and Number Facts" style="font-family:&quot;Snap ITC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</w:tr>
      <w:tr>
        <w:trPr>
          <w:trHeight w:val="79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336699" stroked="f" o:allowincell="f" style="position:absolute;margin-left:117pt;margin-top:4.6pt;width:259.45pt;height:26.2pt;mso-wrap-style:none;v-text-anchor:middle" type="_x0000_t136">
            <v:path textpathok="t"/>
            <v:textpath on="t" fitshape="t" string="Tracking my homework" style="font-family:&quot;Snap ITC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1"/>
        <w:gridCol w:w="802"/>
        <w:gridCol w:w="802"/>
        <w:gridCol w:w="802"/>
        <w:gridCol w:w="802"/>
        <w:gridCol w:w="801"/>
        <w:gridCol w:w="802"/>
        <w:gridCol w:w="802"/>
        <w:gridCol w:w="802"/>
        <w:gridCol w:w="802"/>
        <w:gridCol w:w="802"/>
      </w:tblGrid>
      <w:tr>
        <w:trPr>
          <w:trHeight w:val="2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mpleted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tim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thinThickSmallGap" w:sz="24" w:space="17" w:color="17365D"/>
        <w:left w:val="thinThickSmallGap" w:sz="24" w:space="17" w:color="17365D"/>
        <w:bottom w:val="thickThinSmallGap" w:sz="24" w:space="17" w:color="17365D"/>
        <w:right w:val="thickThinSmallGap" w:sz="24" w:space="17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51:00Z</dcterms:created>
  <dc:creator>Education</dc:creator>
  <dc:description/>
  <dc:language>en-US</dc:language>
  <cp:lastModifiedBy>02101783</cp:lastModifiedBy>
  <cp:lastPrinted>2010-04-15T10:50:00Z</cp:lastPrinted>
  <dcterms:modified xsi:type="dcterms:W3CDTF">2010-04-15T00:51:00Z</dcterms:modified>
  <cp:revision>2</cp:revision>
  <dc:subject/>
  <dc:title/>
</cp:coreProperties>
</file>